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ragments</w:t>
      </w:r>
      <w:r>
        <w:rPr/>
        <w:tab/>
        <w:tab/>
        <w:tab/>
        <w:tab/>
        <w:tab/>
        <w:tab/>
        <w:tab/>
      </w:r>
      <w:r>
        <w:rPr>
          <w:b/>
        </w:rPr>
        <w:t>Name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trategy for finding fragments and checking for complete sentence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a group of words a sentence or a fragment?  If it doesn’t make sense after an opening such as “I am convinced that,” it is a fragment.  If it makes sense, it is a complete sentence.  (The strategy does not work for command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s:</w:t>
      </w:r>
    </w:p>
    <w:p>
      <w:pPr>
        <w:pStyle w:val="Normal"/>
        <w:rPr/>
      </w:pPr>
      <w:r>
        <w:rPr/>
        <w:tab/>
        <w:t>1.  Sending the package to my sister.</w:t>
      </w:r>
    </w:p>
    <w:p>
      <w:pPr>
        <w:pStyle w:val="Normal"/>
        <w:rPr/>
      </w:pPr>
      <w:r>
        <w:rPr/>
        <w:tab/>
      </w:r>
      <w:r>
        <w:rPr>
          <w:i/>
        </w:rPr>
        <w:t xml:space="preserve">I am convinced that </w:t>
      </w:r>
      <w:r>
        <w:rPr/>
        <w:t>sending the package to my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  Sending the package to my sister is a good idea.</w:t>
      </w:r>
    </w:p>
    <w:p>
      <w:pPr>
        <w:pStyle w:val="Normal"/>
        <w:rPr/>
      </w:pPr>
      <w:r>
        <w:rPr/>
        <w:tab/>
      </w:r>
      <w:r>
        <w:rPr>
          <w:i/>
        </w:rPr>
        <w:t xml:space="preserve">I am convinced that </w:t>
      </w:r>
      <w:r>
        <w:rPr/>
        <w:t>sending the package to my sister is a good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Identify the following groups of words by writing </w:t>
      </w:r>
      <w:r>
        <w:rPr>
          <w:b/>
        </w:rPr>
        <w:t>S</w:t>
      </w:r>
      <w:r>
        <w:rPr/>
        <w:t xml:space="preserve"> for sentence or </w:t>
      </w:r>
      <w:r>
        <w:rPr>
          <w:b/>
        </w:rPr>
        <w:t>F</w:t>
      </w:r>
      <w:r>
        <w:rPr/>
        <w:t xml:space="preserve"> for fragment.  Put periods at the end of all senten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.  The polar bear is a large carnivore that does not fear hum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2.  Deliberately stalks and kills humans for fo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3.  Has been called the “King of the North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4.  When wounded, the polar bear can be a deadly adver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5.  Covered 60 yards in a charge after being shot through the heart several 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6.  On the other hand, this bear can bring delight to its view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7.  Once a coast guard vessel in the Canadian Arctic received a visit from an adult male polar b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8.  The bear, traveling atop a drifting ice flo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9.  The crew, who did not know better, decided to feed the curious critter floating alongside the bo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0.  A case of black molasses from the ship’s store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1.  Soon the bear and the ice flow were black and sticky with the sweet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12.  After the molasses came the appl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1:57:00Z</dcterms:created>
  <dc:creator>Paula R. Worthington</dc:creator>
  <dc:description/>
  <cp:keywords/>
  <dc:language>en-US</dc:language>
  <cp:lastModifiedBy>Paula R. Worthington</cp:lastModifiedBy>
  <dcterms:modified xsi:type="dcterms:W3CDTF">2009-12-13T22:04:00Z</dcterms:modified>
  <cp:revision>1</cp:revision>
  <dc:subject/>
  <dc:title>Fragments</dc:title>
</cp:coreProperties>
</file>